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e the monthly payment for each of the following mortgages, then find the total interest paid over the entire mortgage.  The interest is compounded month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)</w:t>
        <w:tab/>
        <w:t>$140 000 mortgage, amortized over 20 years @ 6%/a.</w:t>
      </w:r>
    </w:p>
    <w:p>
      <w:pPr>
        <w:pStyle w:val="Normal"/>
        <w:ind w:left="720" w:hanging="0"/>
        <w:rPr/>
      </w:pPr>
      <w:r>
        <w:rPr/>
        <w:t>b)</w:t>
        <w:tab/>
        <w:t>$200 000 mortgage, amortized over 25 years @ 5.25%/a.</w:t>
      </w:r>
    </w:p>
    <w:p>
      <w:pPr>
        <w:pStyle w:val="Normal"/>
        <w:ind w:left="720" w:hanging="0"/>
        <w:rPr/>
      </w:pPr>
      <w:r>
        <w:rPr/>
        <w:t>c)</w:t>
        <w:tab/>
        <w:t>$250 000 mortgage, amortized over 30 years @ 5.75%/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ita applies for a mortgage of $72 000 amortized over 20 years.  The bank currently offers the following mortgage rates, compounded monthly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BC Bank Mortgage Rate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1- year term </w:t>
        <w:tab/>
        <w:t>7.40%/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-year term</w:t>
        <w:tab/>
        <w:t>7.45%/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3-year term</w:t>
        <w:tab/>
        <w:t>7.55%/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-year term</w:t>
        <w:tab/>
        <w:t>7.65%/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5-year term</w:t>
        <w:tab/>
        <w:t>7.75%/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a)</w:t>
        <w:tab/>
        <w:t>Calculate the monthly payment for each term.</w:t>
      </w:r>
    </w:p>
    <w:p>
      <w:pPr>
        <w:pStyle w:val="Normal"/>
        <w:ind w:left="720" w:hanging="0"/>
        <w:rPr/>
      </w:pPr>
      <w:r>
        <w:rPr/>
        <w:tab/>
        <w:t>i)</w:t>
        <w:tab/>
        <w:t>1 year</w:t>
        <w:tab/>
        <w:tab/>
        <w:t>ii)</w:t>
        <w:tab/>
        <w:t>3 years</w:t>
        <w:tab/>
        <w:tab/>
        <w:tab/>
        <w:t>iii)</w:t>
        <w:tab/>
        <w:t>5 years</w:t>
      </w:r>
    </w:p>
    <w:p>
      <w:pPr>
        <w:pStyle w:val="Normal"/>
        <w:ind w:left="720" w:hanging="0"/>
        <w:rPr/>
      </w:pPr>
      <w:r>
        <w:rPr/>
        <w:t>b)</w:t>
        <w:tab/>
        <w:t>Suggest some reasons to choose a 5-year term instead of a 1-year te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amuels have a mortgage of $123 000 amortized over 25 years at 7.25%/a. compounded monthly.  After the original 4-year term, the mortgage is renewed at 6.5%/a. compounded monthly.  Calculate the new monthly pay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a conventional mortgage, the purchaser can borrow up to 75% of the purchase price of a property.  The Murphys plan to obtain a mortgage on a house with a purchase price of $249 000.  The mortgage will be amortized over 25 years at 6.5%/a. compounded monthly.  Assume the Murphys qualify for the maximum mortgag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)</w:t>
        <w:tab/>
        <w:t>What is the maximum conventional mortgage the Murphys can obtain?</w:t>
      </w:r>
    </w:p>
    <w:p>
      <w:pPr>
        <w:pStyle w:val="Normal"/>
        <w:ind w:left="720" w:hanging="0"/>
        <w:rPr/>
      </w:pPr>
      <w:r>
        <w:rPr/>
        <w:t>b)</w:t>
        <w:tab/>
        <w:t>What will be the monthly payment on the maximum conventional mortgag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iya purchased a house for $210 000.  She made a down payment of 25% of the purchase price and took out a mortgage for the rest.  The mortgage has an interest rate of 7.25%/a. compounded monthly, an amortization period of 30 years, and a 3-year term.  Calculate Kiya’s monthly paym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late 1970’s and early 1980’s, mortgage rates increased dramatically over a short period of time.  The Khans initially took out a mortgage of $125 000 with a 25 year amortization period and a 3-year term.  The interest rate was 6.75%/a. compounded monthly.  When they renewed the mortgage, the interest rate had risen to 18.75%/a. compounded monthly.  By how much did the Khans monthly payment increas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lutions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1.a)  Monthly Payment is $1003.00 , Interest Paid is $100 720</w:t>
        <w:tab/>
        <w:tab/>
        <w:t xml:space="preserve"> b)  Monthly Payment is $1198.50 , Interest Paid is $159 55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c)  Monthly Payment is $1458.93 , Interest Paid is $275 214.80</w:t>
      </w:r>
    </w:p>
    <w:p>
      <w:pPr>
        <w:pStyle w:val="Normal"/>
        <w:rPr/>
      </w:pPr>
      <w:r>
        <w:rPr>
          <w:b/>
          <w:sz w:val="16"/>
          <w:szCs w:val="16"/>
        </w:rPr>
        <w:t xml:space="preserve">2.a)i)  $575.63 ii) $582.23   iii)  $591.08 </w:t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3.  $836.90    </w:t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4.  $186 750 , $1260.95       </w:t>
      </w:r>
    </w:p>
    <w:p>
      <w:pPr>
        <w:pStyle w:val="Normal"/>
        <w:rPr/>
      </w:pPr>
      <w:r>
        <w:rPr>
          <w:b/>
          <w:sz w:val="16"/>
          <w:szCs w:val="16"/>
        </w:rPr>
        <w:t>5.  $1074.43</w:t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 $1021.17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440" w:leader="none"/>
      </w:tabs>
      <w:rPr/>
    </w:pPr>
    <w:r>
      <w:rPr/>
      <w:t>MAP4C</w:t>
      <w:tab/>
      <w:tab/>
      <w:t>Sec. 7.6.Mortgages Homewor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48:00Z</dcterms:created>
  <dc:creator>Customer</dc:creator>
  <dc:description/>
  <cp:keywords/>
  <dc:language>en-US</dc:language>
  <cp:lastModifiedBy>C47203</cp:lastModifiedBy>
  <cp:lastPrinted>2009-01-05T12:38:00Z</cp:lastPrinted>
  <dcterms:modified xsi:type="dcterms:W3CDTF">2014-11-13T02:48:00Z</dcterms:modified>
  <cp:revision>2</cp:revision>
  <dc:subject/>
  <dc:title>1</dc:title>
</cp:coreProperties>
</file>